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llwood High School</w:t>
      </w:r>
    </w:p>
    <w:p>
      <w:pPr>
        <w:pStyle w:val="Normal"/>
        <w:rPr/>
      </w:pPr>
      <w:r>
        <w:rPr/>
        <w:t>Virginia Beach, VA 23464</w:t>
      </w:r>
    </w:p>
    <w:p>
      <w:pPr>
        <w:pStyle w:val="Normal"/>
        <w:rPr/>
      </w:pPr>
      <w:r>
        <w:rPr/>
      </w:r>
    </w:p>
    <w:p>
      <w:pPr>
        <w:pStyle w:val="Normal"/>
        <w:rPr/>
      </w:pPr>
      <w:r>
        <w:rPr/>
        <w:t>February 12, 2004</w:t>
      </w:r>
    </w:p>
    <w:p>
      <w:pPr>
        <w:pStyle w:val="Normal"/>
        <w:rPr/>
      </w:pPr>
      <w:r>
        <w:rPr/>
      </w:r>
    </w:p>
    <w:p>
      <w:pPr>
        <w:pStyle w:val="Normal"/>
        <w:rPr/>
      </w:pPr>
      <w:r>
        <w:rPr/>
        <w:t>To Whom It May Concern:</w:t>
      </w:r>
    </w:p>
    <w:p>
      <w:pPr>
        <w:pStyle w:val="Normal"/>
        <w:rPr/>
      </w:pPr>
      <w:r>
        <w:rPr/>
      </w:r>
    </w:p>
    <w:p>
      <w:pPr>
        <w:pStyle w:val="Normal"/>
        <w:rPr/>
      </w:pPr>
      <w:r>
        <w:rPr/>
        <w:t>It is with great pleasure that I write this letter of recommendation for Jennifer Lauren Rotz.  I am the Key Club Advisor of this student.  I have known her for one year.  I have encountered few young ladies of her character and ability.  Ms. Rotz is an active participant in Key Club business.  As the Key Club President, she delivers almost flawless oral presentations and complete enviable projects.  Her tenacity is tireless, and she unselfishly assists her peers during peer workshops.  She is meticulous and follows oral and written directions well.  Her extracurricular participation in Key Club International and Junior Marshals attest to her mature ability to balance both academics and after school activities.</w:t>
      </w:r>
    </w:p>
    <w:p>
      <w:pPr>
        <w:pStyle w:val="Normal"/>
        <w:rPr/>
      </w:pPr>
      <w:r>
        <w:rPr/>
      </w:r>
    </w:p>
    <w:p>
      <w:pPr>
        <w:pStyle w:val="Normal"/>
        <w:rPr/>
      </w:pPr>
      <w:r>
        <w:rPr/>
        <w:t xml:space="preserve">Jennifer Rotz is so diligent that she is often harder on herself than the teacher is.  As an avid student, she strives for perfection and is dissatisfied with herself if she achieves less.  She has distinguished herself academically.  She is an excellent student who has earned a 3.6471 GPA.  In addition to her excellent performance, she manages to round out her resume with extracurricular activities.  She has been an active participant within  the Tallwood High School Yearbook, Student Cooperative Association, Spanish Honor Society, Literary Society, and Young Life.  In addition, she is an active member of the Tallwood High School  Swim Team.  She volunteers numerous hours of service to a charitable organization.  She devotes her time tutoring young students and recycling for a better future.  She participates with a church youth organization.  </w:t>
      </w:r>
    </w:p>
    <w:p>
      <w:pPr>
        <w:pStyle w:val="Normal"/>
        <w:rPr/>
      </w:pPr>
      <w:r>
        <w:rPr/>
      </w:r>
    </w:p>
    <w:p>
      <w:pPr>
        <w:pStyle w:val="Normal"/>
        <w:rPr/>
      </w:pPr>
      <w:r>
        <w:rPr/>
        <w:t>Diligent and responsible are adjectives that come to my mind when I think of Jennifer Rotz.  She is an asset in class publication designs and often keeps her peers on track.  Her peers often value her persistence for keeping them on task and helping them to earn remarkable grades.  Her peers respect her opinion and look up to Jennifer as a testimony to what can be done with effort and determination. Her parents have done a wonderful job in rearing such a self-disciplined, dignified, and focused young lady.  I am proud to have had her as a Tallwood High School Key Club President.</w:t>
      </w:r>
    </w:p>
    <w:p>
      <w:pPr>
        <w:pStyle w:val="Normal"/>
        <w:rPr/>
      </w:pPr>
      <w:r>
        <w:rPr/>
      </w:r>
    </w:p>
    <w:p>
      <w:pPr>
        <w:pStyle w:val="Normal"/>
        <w:rPr/>
      </w:pPr>
      <w:r>
        <w:rPr/>
        <w:t>Jennifer’s motivation, dedication to a job well done, and her conscientiousness will sustain her through any post-high school program.  I have no doubt that she will be a credit to any program.  I recommend her with no reservation whatsoever.</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Barbara L. Vogt</w:t>
      </w:r>
    </w:p>
    <w:p>
      <w:pPr>
        <w:pStyle w:val="Normal"/>
        <w:rPr/>
      </w:pPr>
      <w:r>
        <w:rPr/>
        <w:t>Key Club Advis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4:09:00Z</dcterms:created>
  <dc:creator>Valued Customer</dc:creator>
  <dc:description/>
  <dc:language>en-US</dc:language>
  <cp:lastModifiedBy>Valued Customer</cp:lastModifiedBy>
  <cp:lastPrinted>2003-09-21T12:47:00Z</cp:lastPrinted>
  <dcterms:modified xsi:type="dcterms:W3CDTF">2003-09-21T16:47:00Z</dcterms:modified>
  <cp:revision>4</cp:revision>
  <dc:subject/>
  <dc:title>Tallwood High School</dc:title>
</cp:coreProperties>
</file>